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>
          <w:rFonts w:cs="Arial"/>
          <w:b/>
          <w:b/>
          <w:bCs/>
        </w:rPr>
      </w:pPr>
      <w:r>
        <w:rPr>
          <w:rFonts w:cs="Arial"/>
          <w:b/>
          <w:bCs/>
        </w:rPr>
        <w:t>Formulario 4.3.8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90830</wp:posOffset>
                </wp:positionV>
                <wp:extent cx="4883785" cy="7237730"/>
                <wp:effectExtent l="5080" t="5080" r="27305" b="27305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NECESIDADES DE OTROS RECURSOS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Descripción</w:t>
                                <w:t>Marca</w:t>
                                <w:t>Modelo</w:t>
                                <w:t>Umbral de disp.</w:t>
                                <w:t>Observacion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&lt; 2 días</w:t>
                                <w:t>&lt; 3 días</w:t>
                                <w:t>&lt; 1 se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2.9pt;width:384.55pt;height:569.9pt" coordorigin="360,458" coordsize="7691,113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4;top:458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NECESIDADES DE OTROS RECURSOS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Descripción</w:t>
                          <w:t>Marca</w:t>
                          <w:t>Modelo</w:t>
                          <w:t>Umbral de disp.</w:t>
                          <w:t>Observacion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&lt; 2 días</w:t>
                          <w:t>&lt; 3 días</w:t>
                          <w:t>&lt; 1 sem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  <v:shape id="shape_0" fillcolor="white" stroked="t" o:allowincell="f" style="position:absolute;left:360;top:11012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  <v:shape id="shape_0" fillcolor="white" stroked="t" o:allowincell="f" style="position:absolute;left:3037;top:11023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  <v:shape id="shape_0" fillcolor="white" stroked="t" o:allowincell="f" style="position:absolute;left:5603;top:11012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38" w:hanging="23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30:00Z</dcterms:created>
  <dc:creator>.</dc:creator>
  <dc:description/>
  <dc:language>en-US</dc:language>
  <cp:lastModifiedBy>.</cp:lastModifiedBy>
  <dcterms:modified xsi:type="dcterms:W3CDTF">2006-07-16T09:47:00Z</dcterms:modified>
  <cp:revision>3</cp:revision>
  <dc:subject/>
  <dc:title>Formulario 4</dc:title>
</cp:coreProperties>
</file>